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3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инамика овладения творческими умениями на уроках музыки (%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55pt;margin-top:3.75pt;width:204.75pt;height:7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4233118" r:id="rId2"/>
        </w:object>
      </w:r>
    </w:p>
    <w:p>
      <w:pPr>
        <w:pStyle w:val="Normal"/>
        <w:rPr/>
      </w:pPr>
      <w:r>
        <w:rPr>
          <w:b/>
          <w:sz w:val="28"/>
        </w:rPr>
        <w:t>Виды творческих заданий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21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.45pt;margin-top:5.65pt;width:248.25pt;height:585.7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Excel.Sheet.12" ShapeID="ole_rId4" DrawAspect="Content" ObjectID="_167261580" r:id="rId4"/>
        </w:objec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rPr/>
      </w:pPr>
      <w:r>
        <w:rPr/>
        <w:t>Придумать движения соответствующие характеру музы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еревести музыкальный образ в пла</w:t>
        <w:softHyphen/>
        <w:t>стическ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афически изобразить движение музы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lang w:val="en-US"/>
        </w:rPr>
      </w:pPr>
      <w:r>
        <w:rPr/>
        <w:t xml:space="preserve">   </w:t>
      </w:r>
      <w:r>
        <w:rPr/>
        <w:t>Подобрать примеры из жизни (дейст</w:t>
        <w:softHyphen/>
        <w:t>вия людей, явления природы), соответ</w:t>
        <w:softHyphen/>
        <w:t>ствующие штрихам, «</w:t>
      </w:r>
      <w:r>
        <w:rPr>
          <w:lang w:val="en-US"/>
        </w:rPr>
        <w:t>Staccato</w:t>
      </w:r>
      <w:r>
        <w:rPr/>
        <w:t>», «</w:t>
      </w:r>
      <w:r>
        <w:rPr>
          <w:lang w:val="en-US"/>
        </w:rPr>
        <w:t>Legato</w:t>
      </w:r>
      <w:r>
        <w:rPr/>
        <w:t>», «</w:t>
      </w:r>
      <w:r>
        <w:rPr>
          <w:lang w:val="en-US"/>
        </w:rPr>
        <w:t>non Legato</w:t>
      </w:r>
      <w:r>
        <w:rPr/>
        <w:t>»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ридумать характерную» интонацию (музыкальное рисование) к художест</w:t>
        <w:softHyphen/>
        <w:t>вен</w:t>
        <w:softHyphen/>
        <w:t>ному, литературному образу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Угадать по штрихам персонаж музы</w:t>
        <w:softHyphen/>
        <w:t>каль</w:t>
        <w:softHyphen/>
        <w:t>ного произ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рисунке изобразить музыкальный персонаж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Подобрать кленовые листья (любой цветовой материал) по принципу крещендо (усиление), диминуэндо (уменьшение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Голосом «раскрасить» листья, усиливая или уменьшая яркост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Охарактеризовать музыкаль</w:t>
        <w:softHyphen/>
        <w:t>ный образ (анализ средств музыкальной вырази</w:t>
        <w:softHyphen/>
        <w:t>тельности)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Озвучить голосом игру на воображаемых гармошках используя динамические оттенки: форте, пиано, крещендо, диминуэндо, фортиссим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Досочинить мелодию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851" w:footer="992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9:00Z</dcterms:created>
  <dc:creator>Татьяна Попышкова</dc:creator>
  <dc:description/>
  <dc:language>en-US</dc:language>
  <cp:lastModifiedBy>Татьяна Попышкова</cp:lastModifiedBy>
  <dcterms:modified xsi:type="dcterms:W3CDTF">2000-04-17T12:49:00Z</dcterms:modified>
  <cp:revision>1</cp:revision>
  <dc:subject/>
  <dc:title>Приложение 1</dc:title>
</cp:coreProperties>
</file>